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rton , R Nicolas flamel the immortal alchemist. Retrieved March 18, 2008, from Alchemy lab Web site: </w:t>
      </w:r>
      <w:hyperlink r:id="rId2">
        <w:r>
          <w:rPr>
            <w:rStyle w:val="InternetLink"/>
          </w:rPr>
          <w:t>http://www.alchemylab.com/flamel.htm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el was carrying on the trade of a bookseller and had a stall backing on to the columns of Saint-Jacques la Boucherie in Pari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s Flamel was a great writer of books and his books were published in the Saint-Jacques la Boucherie, a church in Par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when describing Nicolas Flamel’s other accomplish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hemylab.com/flame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39:00Z</dcterms:created>
  <dc:creator>cec68</dc:creator>
  <dc:description/>
  <cp:keywords/>
  <dc:language>en-US</dc:language>
  <cp:lastModifiedBy>cec68</cp:lastModifiedBy>
  <dcterms:modified xsi:type="dcterms:W3CDTF">2009-08-25T17:31:00Z</dcterms:modified>
  <cp:revision>6</cp:revision>
  <dc:subject/>
  <dc:title>Merton, Reginald</dc:title>
</cp:coreProperties>
</file>